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  <w:lang w:val="uk-UA"/>
        </w:rPr>
        <w:t>_07__.___02___2025 № __15___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10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970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2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142" w:right="-20" w:hanging="0"/>
        <w:jc w:val="both"/>
        <w:rPr/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Начальник</w:t>
      </w: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  ГУ ДМС в Одеській області</w:t>
      </w: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                             </w:t>
        <w:tab/>
        <w:tab/>
        <w:tab/>
        <w:t xml:space="preserve">         Олена ПОГРЕБНЯК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User</cp:lastModifiedBy>
  <cp:lastPrinted>2025-08-26T13:56:00Z</cp:lastPrinted>
  <dcterms:modified xsi:type="dcterms:W3CDTF">2025-08-26T10:57:00Z</dcterms:modified>
  <cp:revision>29</cp:revision>
  <dc:subject/>
  <dc:title>Додаток 15 до наказу ДМС</dc:title>
</cp:coreProperties>
</file>